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Formularz C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jc w:val="both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/>
      </w:pPr>
      <w:r>
        <w:rPr/>
        <w:t>WYKAZ OSÓB</w:t>
      </w:r>
    </w:p>
    <w:tbl>
      <w:tblPr>
        <w:tblW w:w="90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5"/>
        <w:gridCol w:w="1620"/>
        <w:gridCol w:w="1100"/>
        <w:gridCol w:w="132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aż pracy przy wykonywaniu takich prac jak przedmiot zamówienia 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1 – BOK „Śródmieści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2 – BOK „Nowe Miast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3 – BOK „Podgórz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4 – BOK „Stary Zdrój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5 – BOK „Piaskowa Góra - Szczawienk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6 – BOK „Sobięcin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7 – BOK „Biały Kamień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oba odpowiedzialna za realizację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Jeżeli Wykonawca będzie polegał na osobach zdolnych do wykonania zamówienia innych podmiotów, niezależnie od charakteru prawnego łączących go z nim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3:00Z</dcterms:created>
  <dc:creator> MZB</dc:creator>
  <dc:description/>
  <cp:keywords/>
  <dc:language>en-US</dc:language>
  <cp:lastModifiedBy>pd</cp:lastModifiedBy>
  <dcterms:modified xsi:type="dcterms:W3CDTF">2013-12-13T08:14:00Z</dcterms:modified>
  <cp:revision>4</cp:revision>
  <dc:subject/>
  <dc:title>Formularz C</dc:title>
</cp:coreProperties>
</file>